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/>
      </w:pPr>
      <w:r>
        <w:rPr>
          <w:sz w:val="28"/>
          <w:szCs w:val="28"/>
        </w:rPr>
        <w:t>к письму министерства строительства, архитектуры и жилищно-коммуналь-ного  хозяйства  Ставропольского  края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____________№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мониторинга 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программы Ставропольского края: «Развитие градостроительства, строительства и архитектуры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: январь – март 2014 год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Бутенко Алексей Викторович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0"/>
        <w:gridCol w:w="1653"/>
        <w:gridCol w:w="1482"/>
        <w:gridCol w:w="1596"/>
        <w:gridCol w:w="2451"/>
        <w:gridCol w:w="1368"/>
        <w:gridCol w:w="1938"/>
        <w:gridCol w:w="2052"/>
      </w:tblGrid>
      <w:tr>
        <w:trPr>
          <w:trHeight w:val="16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основного мероприятия подпрограммы программы, контрольного события мероприятия подпрограм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(должность, Ф.И.О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Факт окончания реализации мероприятия, наступление контрольного событ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результат реализации 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лановое значение ожидаемого результата реализации меропри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ическое значение ожидаемого результата реализации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2"/>
        <w:gridCol w:w="1653"/>
        <w:gridCol w:w="1482"/>
        <w:gridCol w:w="1596"/>
        <w:gridCol w:w="2451"/>
        <w:gridCol w:w="1368"/>
        <w:gridCol w:w="1938"/>
        <w:gridCol w:w="2040"/>
        <w:gridCol w:w="12"/>
        <w:gridCol w:w="1417"/>
        <w:gridCol w:w="448"/>
        <w:gridCol w:w="2044"/>
        <w:gridCol w:w="2044"/>
        <w:gridCol w:w="2044"/>
        <w:gridCol w:w="2044"/>
        <w:gridCol w:w="2044"/>
        <w:gridCol w:w="2044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Градостроительство и выполнение отдельных функций в области строительства и архитектуры»</w:t>
              <w:br/>
              <w:t>Программы*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инвентаризации и паспортизации зданий и сооружений в Ставропольском крае (далее – кра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 строительства, архитектуры и жилищно-коммунального хозяйства Ставропольского края (далее – первый заместитель министра), Меценатова Н.И., начальник отдела реализации бюджетных инвестиций министерства строительства, архитектуры и жилищно-коммунального хозяйства Ставропольского края (далее - министерство)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вентаризация и паспортизация 3 зданий и сооружений в крае, подготовка технических и кадастровых паспортов на 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янва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highlight w:val="yellow"/>
              </w:rPr>
            </w:pPr>
            <w:r>
              <w:rPr/>
              <w:t>2014 г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: уплата налогов, связанных с оформлением сданных в эксплуатацию объектов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Бутенко А.В.,  первый заместитель министра, 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уплата налога, связанного</w:t>
            </w:r>
            <w:r>
              <w:rPr/>
              <w:t xml:space="preserve"> </w:t>
            </w:r>
            <w:r>
              <w:rPr>
                <w:color w:val="000000"/>
              </w:rPr>
              <w:t>с имуществом организаций, и земельного налога (тыс. рублей, ежекварта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сметных норм, расценок и цен в строительстве, а также методических документов, регламентирующих порядок их разработки и применения в крае, в количестве 3 един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работки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 в количестве 840 единиц к 2016 году (единиц, ежеквартальн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   о стоимости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мар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4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апрел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проектной документации по объектам капитального строительства в кра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 xml:space="preserve">Козинкина Е.Д заместитель министра, 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Пивовар А.Ф., начальник отдела планирования и финансового анализа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государственной экспертизы проектной документации по объектам капитального строительства в крае в количестве 675 единиц  к 2016 году (количество ежеквартально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результатов инженерных изысканий по объектам капитального строительства в кра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 xml:space="preserve">Козинкина Е.Д, заместитель министра строительства, архитектуры и жилищно-коммунального хозяйства Ставропольского края (далее – заместитель министра), 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государственной экспертизы результатов 15 инженерных изысканий по объектам капитального строительства в крае к 2016 году (количество ежеквартально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межевания земельных участков под строительство объектов в крае, подготовка межевых и градостроительных планов, кадастровых паспортов земельных участ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 первый заместитель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проведение межевания земельных участков под 3 объектами капитального строительства в крае, подготовка межевых планов, кадастровых паспортов, градостроительных планов земельных участков в соответствии с Градостроительным кодексом Российской Федерации (количество)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мар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г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еализация схемы территориального планирования Ставропольского края, утвержденной постановлением Правительства Ставропольского края от 05 апреля     2011 г. № 116-п (далее – схема территориального планирования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(изменение) документов территориального планирования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кол-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окументации по планировке территории для 4 объектов регион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ведение автоматизированной базы градостроительных данных информационного банка, техническое обеспечение ее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кол-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8" w:hanging="0"/>
              <w:jc w:val="center"/>
              <w:rPr/>
            </w:pPr>
            <w:r>
              <w:rPr/>
              <w:t>1.8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авительством Ставропольского края утверждена схема территориального планирования края, с внесенными измен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Основное мероприятие: обеспечение жильем ветеранов, инвалидов и семей, имеющих детей инвалидов, проживающих в крае (далее – ветераны и инвалиды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   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156 ветеранов и инвалидов края к 2016 году (человек ежеквартально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94  ветеранов Великой Отечественной войны (человек ежеквартально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1.9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-нального хозяйства Российской Федерации о предоставлении  в 2014 году субвенций из федерального бюджета бюджету субъекта Российской Федерации на обеспечение жильем нуждающихся в улучшении жилищных условий отдельных категорий граждан,  установленных Федеральным законом от        12 января 1995 г.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   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апрел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аключены соглашения с Минстроем России о предоставлении  в 2014 году субвенций из федерального бюджета бюджету субъекта Российской Федерации в сумме 89,5 млн. рублей на обеспечение жильем нуждающихся в улучшении жилищных условий на обеспечение жильем 126 ветеранов, инвалидов и семей, имеющих детей- инвалидов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«Жилище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витие системы ипотечного жилищного кредитования, коммунальной инфраструктуры и строительства доступного жилья в кра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1" w:hanging="0"/>
              <w:jc w:val="both"/>
              <w:rPr/>
            </w:pPr>
            <w:r>
              <w:rPr/>
              <w:t xml:space="preserve">обеспечение жильем 2000 семей края с помощью ипотечных жилищных кредитов (займов), выданных открытым акционерным обществом «Ипотечное инвестиционное агентство Ставропольского края» к 2016 году (семей ежеквартально);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900 семей края с использованием кредитов, в том числе ипотечны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 к 2016 году (семей ежеквартальн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425 молодых (в возрасте до 35 лет) учителей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(полного) общего образования за счет ипотечных жилищных кредитов при оказании государственной поддержки за счет средств федерального бюджета и краевого бюджета к 2016 году (человек ежеквартальн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учите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Козинкина Е.Д, заместитель министра, Пивовар А.Ф., начальник отдела планирования и финансового анализ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ежду министерством и кредитной организацией (Ставропольское отделение №5230- филиал ОАО «Сбербанк России»)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 в 2014 году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bookmarkStart w:id="0" w:name="Par36"/>
            <w:bookmarkEnd w:id="0"/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ероприятие по предоставлению молодым учителям ипотечных кредитов с процентной ставкой не более 8,5 процентов годовых закончено в декабре 2013 года, на 2014 год не продлено, в связи с чем соглашение с Министерством образования и науки Российской Федерации на 2014 год заключаться не будет. Планируется использовать остатки средств федерального бюджета, не использованные в 2013 году  в сумме 20923,7 тыс. рублей на те же цели в 2014 год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жильем молодых семей, проживающих на территории края, признанных в установленном порядке нуждающимися в улучшении жилищных условий (далее – молодые семь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.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2460 молодых семей с использованием заемных средств при оказании им содействия за счет средств федерального бюджета, бюджета Ставропольского края и местных бюджетов к 2016 году (семей ежекварталь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Куксова В.В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тимулирование развития жилищного строительства в кра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Бутенко А.В., первый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Чумакова И.В., начальник отдела жилищного строительства и стройиндустрии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доведение годового объема ввода жилья в крае до 1680 тыс. кв. метров к 2016 году; (тыс. кв. метров ежеквартально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00 жилых квартир в многоквартирных жилых домах и индивидуальных жилых домах к 2016 г. (количество, ежеквартально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годового объема ввода малоэтажного жилья (не более трех этажей) до 60 процентов к 2016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эффициента доступности жилья для населения края до 3,59 года к 2016 г. (го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>. Подпрограмма «Повышение устойчивости жилых домов, основных объектов и систем жизнеобеспечения» 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осуществление бюджетных инвестиций в объекты капитального строительства государственной собственности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тенко А.В., первый заместитель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  <w:highlight w:val="red"/>
              </w:rPr>
            </w:pPr>
            <w:r>
              <w:rPr/>
              <w:t xml:space="preserve">доведение размера предотвращенного ущерба от возможного разрушения жилых домов, основных объектов и систем жизнеобеспечения в крае в результате землетрясений до 7460,91 млн. рубле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 xml:space="preserve">23 января 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едоставление субсидий бюджетам муниципальных образований края на реконструкцию существующих или строительство новых сейсмостойких объектов капитального строительства муниципальной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утенко А.В., первый заместитель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ведение размера предотвращенного ущерба от возможного разрушения жилых домов, основных объектов и систем жизнеобеспечения в крае в результате землетрясений до 7460912,2 тыс. рублей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соглашения о предоставление субсид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Подпрограмма «Обеспечение реализации государственной программы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«Развитие градостроительства, строительства и архитектуры» и общепрограммные мероприятия» 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6</w:t>
            </w:r>
            <w:r>
              <w:rPr>
                <w:lang w:val="en-US"/>
              </w:rPr>
              <w:t>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выполнение работ для осуществления отдельных функций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22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58:00Z</dcterms:created>
  <dc:creator>mamedolieva.n</dc:creator>
  <dc:description/>
  <cp:keywords/>
  <dc:language>en-US</dc:language>
  <cp:lastModifiedBy>mamedolieva.n</cp:lastModifiedBy>
  <cp:lastPrinted>2014-04-28T14:31:00Z</cp:lastPrinted>
  <dcterms:modified xsi:type="dcterms:W3CDTF">2014-05-12T08:18:00Z</dcterms:modified>
  <cp:revision>3</cp:revision>
  <dc:subject/>
  <dc:title>Детальный план-график</dc:title>
</cp:coreProperties>
</file>